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ugust 9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>**REVISED**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man Medina -     Sinkhole at the intersection of Wood Ave and Rosewood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woman Cosby-Hurling  - Ordinance prohibiting short term housing rental (daily/weekly) of residential property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esident Alvarez – Acceptance of Donation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esident Alvarez – Proposal by Capodaglia for building residential housing on the United Lacquer Site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man Brown - Special trash pickup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uncilwoman Ormon – right on red at E. Curtis &amp; Wood Ave. adding during school days only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39:00Z</dcterms:created>
  <dc:creator>jbodek</dc:creator>
  <dc:description/>
  <cp:keywords/>
  <dc:language>en-US</dc:language>
  <cp:lastModifiedBy>Joe Bodek</cp:lastModifiedBy>
  <cp:lastPrinted>2016-08-09T08:34:00Z</cp:lastPrinted>
  <dcterms:modified xsi:type="dcterms:W3CDTF">2016-08-11T18:22:00Z</dcterms:modified>
  <cp:revision>5</cp:revision>
  <dc:subject/>
  <dc:title>COUNCIL PERSONS REQUEST FOR DISCUSSION</dc:title>
</cp:coreProperties>
</file>